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 INSTALL.DOC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F L E X  P A C K E T / 2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Installation der �-V 9.2.1997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.St�cklein DB5SH @ DB0RBS.#BW.DEU.EU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Lizenz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utor 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ning St�c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5SH @ DB0RBS.#BW.DEU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gstra�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71735 Eberd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Packet/2 ist FreeWare, d.h. unentgeltlich nutz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rzielle Nutzung dagegen ist nicht zul�ssig,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gabe mu� das komplette und unver�nderte Programm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tergegeben werden. Dabei d�rfen nur die derzeit �bl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Kopiergeb�hren" erhoben werden (maximal 10,- D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Rechte am Programm liegen beim Autor, insbesonder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 ich mir eine sp�tere anderweitige Nutzung d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s 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ile des Quellcodes stammen von anderen Autoren und wurden von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r Verwendung in FlexPacket/2 �berarbeitet (Einzelheiten sie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-Info, FPAC.IN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Packet/2 wird "as is" abgegeben, d.h. es gibt keinerlei Ga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, da� es irgendwelche Anforderungen erf�llt. F�r Sch�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Art, die im Zusammenhang mit der Benutzung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tehen sollten, wird keinerlei Haftung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Fehlerbeschreibungen oder Verbesserungsvorschl�ge an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ndet werden, so werde ich versuchen, darauf einzug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kann aber nicht garantieren, da� f�r FlexPacket/2 in Zukunf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(Updates, Bugfixes etc.) aufrechterhalt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Informationen dieser Datei INSTALL.DOC findet sich au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-Hilfedatei FPAC.INF. Sie kann wie folgt von der OS/2-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aus angesehen werden und erm�glicht einen komfortablen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auf weitergehende Informationen, die hier nicht aufgef�hr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FPAC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Hard- und Software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Packet/2 arbeitet nur zusammen mit einem TNC (Terminal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) an einem seriellen Port (COM1..4) des PC. Der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dabei im Hostmodus arbeiten, der identisch oder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 zu "The Firmware" bzw. der TNC-Software von WA8DED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"TAPR 1.x"-Software ist FlexPacket/2 nicht verwendbar 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NC sollte Hardware-Handshake unterst�tzen, mu� aber nicht (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t dann ggf. mit erh�hter RESYNC-Gefahr bei hoher CPU-Last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wickelt und getestet wurde FlexPacket/2 mit einem TNC2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TNC3s (beide von DK9SJ) an einem 16550-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dem PC mu� das Betriebssystem IBM OS/2 (Version 3.0 oder h�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IBM Presentation Manager installiert sein (unter Warp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Warp 4 wurde das Programm entwickelt und getest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chriftart "SYSTEM VIO" sollte sinnvollerweise installier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Vorgehen bei d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ird im folgenden angenommen, da� FlexPacket/2 in einem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Festplatte installi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Verzeichnis auf der Festplatte anlegen, in das FlexPacke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piert werden soll. Ein Befehl hierzu lautet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\FP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Alle Dateien in dieses Zielverzeichnis kopieren, z.B. mit COP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Mit einem Texteditor die Dateien TNC.INI und TNC.EXI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eigenen Verh�ltnisse anpassen. Die Angaben in dies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 bei der Initialisierung bzw. beim Zur�cksetzen an den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chickt (siehe auch die Bedienungsanleitung des TN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chtig sind u.a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&lt;txdel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n &lt;connect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n (Anzahl Kan�le, je nach Einstell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UISC (z.B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nat�rlich passende Parameter: F, P und W, @D und @T us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(MYCALL) ist hier nicht erforderlich, es wird vo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bst abgefragt und an den TNC geschi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Die Datei FPAC.INI sollte man, falls sie von einer Version fr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xPacket �-0.253 stammt, l�schen. FlexPacket/2 startet da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werten f�r Fenstergr��en, -farben, -verzeichniss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lls man eine �ltere Programmversion auf der Platte hat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PAC.INI nicht l�scht, erscheint eine Warnung, da� sich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format ge�ndert hat - das ist auch nicht schli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Die Datei FPAC.CON (Connectliste) kann mit einem ASCII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die eigenen Verh�ltnisse angepa�t werden (Format siehe FPAC.IN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hang). Das kann man aber auch noch sp�ter nachholen, FlexPacke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�uft auch ohne diese 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Auf der Arbeitsoberfl�che sollte (mu� nicht) jetzt ein O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rzeugt werden, mit dem man FlexPacket/2 aufrufen kann. Da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te einf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PACINST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rufen. Es wird ein Ordner angelegt, in dem sich das Programmo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lexPacket/2" befindet, au�erdem einige Unterverzeichniss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FlexPacket/2 ben�t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ner und Programm k�nnen dann an eine beliebige Stell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 Desktop verschoben werden. Auch das kann man ggf. noch sp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en, FlexPacket/2 l��t sich auch von der Kommandozeil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 von "FPAC"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So, und jetzt kanns eigentlich losgehen: TNC einschal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lexPacket/2" starten, z.B. durch Anklicken des Programm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Falls man FPAC.INI gel�scht hat, so erscheint jetzt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box mit dem Hinweis, da� Defaulteinstellungen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 (COM2:9600,n,8,1, Standard-Fensterposition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s erscheint ein Dialog, in dem man die korrekten Port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stellen mu�. Dann "Eingabe" ankl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einem weiteren Dialog mu� nun das eigene Rufzeichen ei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uch die Verzeichnisse f�r 7plus- und GoText-Download werd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lst�ndigkeit halber gleich abgefr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Jetzt wird der TNC initialisi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e Dialogbox erscheint und zeigt an, was gerade abl�u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ach max. 15s sollte die Meldung "TNC im Hostmode"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ingelmeldung erschei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alls nicht: Punkte g) &amp; h) wiederholen, sonst s. FPAC.IN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pitel "Was tun wen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Wenn die "Hostmode-Klingel" ert�nt, kann der "schwierigste"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Installation als erfolgreich abgeschlossen gelten. Weitere Ein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ngen k�nnen dann �ber die Men�s im Steuerfenster und in den Sess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vorgenommen werden (Fonts, Ger�usche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) Anmerkung zu Multimedia: Wenn der Multimedia-PM im System insta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 und man mit FP/2 Soundfiles abspielen will, dann sollten di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�nschten WAV-Files ins FlexPacket-Verzeichnis kop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 man dazu am besten vorgeht, steht in FPAC.INF unter dem Stich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ultimedi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liche Info zur Bedienung des Programms siehe FPAC.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 Erfolg bei der Installation und viel Spa� bei PR unt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�ns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ning DB5SH @ DB0RBS.#BW.DEU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