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AUF DIES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    Das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Bitte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BIN    EXE        Alle SP-relevan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DOC       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 DOC        Dokumentation fr UPGRA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 EXE        Installationsprogramm fr SP9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Dateien in diesen Verzeichnissen teilweise auf verschiedene 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heberrechtlich geschtzt, Freeware, Hamware oder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erden mit Erlaubnis des jeweiligen Autors mit verteil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pruch auf Vollstndigkeit besteht nicht. bei Fragen, bitte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en Autor wenden. Diese Dateien werden nicht von ESKAY gepf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gara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von Ihnen gewnschten o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.EXE und .COM Dateie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SP-Verzeichnis (C:\SP) kopiert werden.  Bitte die 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 Dateien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